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Cs w:val="24"/>
          <w:lang w:eastAsia="lt-LT"/>
        </w:rPr>
        <w:t>Vertimas iš anglų kalbos</w:t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MERCATORMEDICAL</w:t>
        <w:br/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CE atitikties deklaracija</w:t>
        <w:br/>
        <w:br/>
        <w:t>Gamintojas: Mercator Medical S.A.</w:t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H. Modrzejewskiej g. 30</w:t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31-327 Krokuva, Lenkija</w:t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Mes, vienašališkos atsakomybės pagrindu pareiškiame, kad šių tipų ir markių apžiūrų pirštinės:</w:t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Tipa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Prekinis ženkla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dydi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Pudruotos latekso pirštinė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Comfort, comfort blue, santex,texident, texident Mint, idea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xs (S-6); s (6-7); M (7-8); L (8-9); XL (9-10)</w:t>
              <w:b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Nepudruotos latekso pirštinė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 xml:space="preserve">Comfort PF, </w:t>
            </w:r>
            <w:r>
              <w:rPr>
                <w:rFonts w:eastAsia="Times New Roman" w:cs="Times New Roman" w:ascii="Times New Roman" w:hAnsi="Times New Roman"/>
                <w:b/>
                <w:color w:val="222222"/>
                <w:sz w:val="24"/>
                <w:szCs w:val="24"/>
                <w:lang w:eastAsia="lt-LT"/>
              </w:rPr>
              <w:t>DermaGEL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, texident P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xs (S-6); s (6-7); M (7-8); L (8-9); XL (9-10)</w:t>
              <w:b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Nepudruotos latekso pirštinė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Ambulance PF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eastAsia="lt-LT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lt-LT"/>
              </w:rPr>
              <w:t>s (6-7); M (7-8); L (8-e); XL (9-10)</w:t>
              <w:br/>
            </w:r>
          </w:p>
        </w:tc>
      </w:tr>
    </w:tbl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br/>
        <w:t>klasifikuojamos kaip medicinos prietaisai, I klasė</w:t>
        <w:br/>
        <w:t>pagal, Medicinos prietaisų direktyvos 93/42/EEB  IX priedą (taikomas technines bylas 4.4 straipsnis), nurodyta nuo  2012-10-04.</w:t>
        <w:br/>
      </w:r>
    </w:p>
    <w:p>
      <w:pPr>
        <w:pStyle w:val="Normal"/>
        <w:numPr>
          <w:ilvl w:val="0"/>
          <w:numId w:val="1"/>
        </w:numPr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atitinka esminius Medicinos prietaisų Direktyvos 93/42 EEB reikalavimus, su papildymais, padarytais  pagal Direktyvą 207/47/EB</w:t>
        <w:br/>
      </w:r>
    </w:p>
    <w:p>
      <w:pPr>
        <w:pStyle w:val="Normal"/>
        <w:numPr>
          <w:ilvl w:val="0"/>
          <w:numId w:val="1"/>
        </w:numPr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medicinos prietaisų  atitikties įvertinimo procedūra atlikta pagal Medicinos prietaisų Direktyvos 93/42 EEB  I ir Vll priedus.</w:t>
        <w:br/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Visi pirmiau minėti produktai yra klasifikuojami kaip asmeninės apsauginės priemonės, I kategorijos – dirbant su  minimalia rizika- ir yra laikomasi  Tarybos direktyvos 89/686/EEB.nuostatos .</w:t>
        <w:br/>
      </w:r>
    </w:p>
    <w:p>
      <w:pPr>
        <w:pStyle w:val="Normal"/>
        <w:shd w:fill="F5F5F5" w:val="clear"/>
        <w:spacing w:lineRule="auto" w:line="240" w:before="0" w:after="0"/>
        <w:textAlignment w:val="top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4370</wp:posOffset>
                </wp:positionH>
                <wp:positionV relativeFrom="paragraph">
                  <wp:posOffset>981075</wp:posOffset>
                </wp:positionV>
                <wp:extent cx="1404620" cy="1654810"/>
                <wp:effectExtent l="127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16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2" h="2606">
                              <a:moveTo>
                                <a:pt x="637" y="833"/>
                              </a:moveTo>
                              <a:cubicBezTo>
                                <a:pt x="605" y="738"/>
                                <a:pt x="678" y="658"/>
                                <a:pt x="757" y="608"/>
                              </a:cubicBezTo>
                              <a:cubicBezTo>
                                <a:pt x="785" y="590"/>
                                <a:pt x="818" y="579"/>
                                <a:pt x="847" y="563"/>
                              </a:cubicBezTo>
                              <a:cubicBezTo>
                                <a:pt x="898" y="535"/>
                                <a:pt x="914" y="510"/>
                                <a:pt x="967" y="473"/>
                              </a:cubicBezTo>
                              <a:cubicBezTo>
                                <a:pt x="1079" y="395"/>
                                <a:pt x="1161" y="333"/>
                                <a:pt x="1237" y="218"/>
                              </a:cubicBezTo>
                              <a:cubicBezTo>
                                <a:pt x="1242" y="188"/>
                                <a:pt x="1245" y="158"/>
                                <a:pt x="1252" y="128"/>
                              </a:cubicBezTo>
                              <a:cubicBezTo>
                                <a:pt x="1270" y="57"/>
                                <a:pt x="1318" y="0"/>
                                <a:pt x="1237" y="68"/>
                              </a:cubicBezTo>
                              <a:cubicBezTo>
                                <a:pt x="1221" y="82"/>
                                <a:pt x="1207" y="98"/>
                                <a:pt x="1192" y="113"/>
                              </a:cubicBezTo>
                              <a:cubicBezTo>
                                <a:pt x="1157" y="255"/>
                                <a:pt x="1210" y="84"/>
                                <a:pt x="1117" y="233"/>
                              </a:cubicBezTo>
                              <a:cubicBezTo>
                                <a:pt x="1081" y="290"/>
                                <a:pt x="1063" y="356"/>
                                <a:pt x="1027" y="413"/>
                              </a:cubicBezTo>
                              <a:cubicBezTo>
                                <a:pt x="948" y="540"/>
                                <a:pt x="857" y="647"/>
                                <a:pt x="802" y="788"/>
                              </a:cubicBezTo>
                              <a:cubicBezTo>
                                <a:pt x="745" y="933"/>
                                <a:pt x="699" y="1090"/>
                                <a:pt x="652" y="1238"/>
                              </a:cubicBezTo>
                              <a:cubicBezTo>
                                <a:pt x="589" y="1435"/>
                                <a:pt x="564" y="1623"/>
                                <a:pt x="442" y="1793"/>
                              </a:cubicBezTo>
                              <a:cubicBezTo>
                                <a:pt x="415" y="1916"/>
                                <a:pt x="379" y="2020"/>
                                <a:pt x="337" y="2138"/>
                              </a:cubicBezTo>
                              <a:cubicBezTo>
                                <a:pt x="304" y="2230"/>
                                <a:pt x="285" y="2318"/>
                                <a:pt x="247" y="2408"/>
                              </a:cubicBezTo>
                              <a:cubicBezTo>
                                <a:pt x="221" y="2468"/>
                                <a:pt x="217" y="2528"/>
                                <a:pt x="187" y="2588"/>
                              </a:cubicBezTo>
                              <a:cubicBezTo>
                                <a:pt x="178" y="2606"/>
                                <a:pt x="198" y="2548"/>
                                <a:pt x="202" y="2528"/>
                              </a:cubicBezTo>
                              <a:cubicBezTo>
                                <a:pt x="207" y="2503"/>
                                <a:pt x="211" y="2478"/>
                                <a:pt x="217" y="2453"/>
                              </a:cubicBezTo>
                              <a:cubicBezTo>
                                <a:pt x="235" y="2382"/>
                                <a:pt x="270" y="2320"/>
                                <a:pt x="307" y="2258"/>
                              </a:cubicBezTo>
                              <a:cubicBezTo>
                                <a:pt x="347" y="2117"/>
                                <a:pt x="393" y="1974"/>
                                <a:pt x="442" y="1838"/>
                              </a:cubicBezTo>
                              <a:cubicBezTo>
                                <a:pt x="486" y="1716"/>
                                <a:pt x="505" y="1571"/>
                                <a:pt x="577" y="1463"/>
                              </a:cubicBezTo>
                              <a:cubicBezTo>
                                <a:pt x="613" y="1209"/>
                                <a:pt x="565" y="1470"/>
                                <a:pt x="622" y="1298"/>
                              </a:cubicBezTo>
                              <a:cubicBezTo>
                                <a:pt x="635" y="1259"/>
                                <a:pt x="642" y="1218"/>
                                <a:pt x="652" y="1178"/>
                              </a:cubicBezTo>
                              <a:cubicBezTo>
                                <a:pt x="657" y="1158"/>
                                <a:pt x="667" y="1118"/>
                                <a:pt x="667" y="1118"/>
                              </a:cubicBezTo>
                              <a:cubicBezTo>
                                <a:pt x="642" y="1113"/>
                                <a:pt x="617" y="1096"/>
                                <a:pt x="592" y="1103"/>
                              </a:cubicBezTo>
                              <a:cubicBezTo>
                                <a:pt x="505" y="1127"/>
                                <a:pt x="495" y="1192"/>
                                <a:pt x="427" y="1238"/>
                              </a:cubicBezTo>
                              <a:cubicBezTo>
                                <a:pt x="395" y="1259"/>
                                <a:pt x="355" y="1264"/>
                                <a:pt x="322" y="1283"/>
                              </a:cubicBezTo>
                              <a:cubicBezTo>
                                <a:pt x="294" y="1299"/>
                                <a:pt x="273" y="1324"/>
                                <a:pt x="247" y="1343"/>
                              </a:cubicBezTo>
                              <a:cubicBezTo>
                                <a:pt x="82" y="1463"/>
                                <a:pt x="233" y="1348"/>
                                <a:pt x="67" y="1448"/>
                              </a:cubicBezTo>
                              <a:cubicBezTo>
                                <a:pt x="46" y="1461"/>
                                <a:pt x="18" y="1471"/>
                                <a:pt x="7" y="1493"/>
                              </a:cubicBezTo>
                              <a:cubicBezTo>
                                <a:pt x="0" y="1507"/>
                                <a:pt x="37" y="1483"/>
                                <a:pt x="52" y="1478"/>
                              </a:cubicBezTo>
                              <a:cubicBezTo>
                                <a:pt x="142" y="1483"/>
                                <a:pt x="233" y="1480"/>
                                <a:pt x="322" y="1493"/>
                              </a:cubicBezTo>
                              <a:cubicBezTo>
                                <a:pt x="389" y="1503"/>
                                <a:pt x="451" y="1537"/>
                                <a:pt x="517" y="1553"/>
                              </a:cubicBezTo>
                              <a:cubicBezTo>
                                <a:pt x="555" y="1502"/>
                                <a:pt x="579" y="1488"/>
                                <a:pt x="577" y="1418"/>
                              </a:cubicBezTo>
                              <a:cubicBezTo>
                                <a:pt x="573" y="1293"/>
                                <a:pt x="578" y="1164"/>
                                <a:pt x="547" y="1043"/>
                              </a:cubicBezTo>
                              <a:cubicBezTo>
                                <a:pt x="521" y="942"/>
                                <a:pt x="309" y="914"/>
                                <a:pt x="232" y="863"/>
                              </a:cubicBezTo>
                              <a:cubicBezTo>
                                <a:pt x="130" y="889"/>
                                <a:pt x="114" y="932"/>
                                <a:pt x="82" y="1028"/>
                              </a:cubicBezTo>
                              <a:cubicBezTo>
                                <a:pt x="97" y="1153"/>
                                <a:pt x="101" y="1280"/>
                                <a:pt x="127" y="1403"/>
                              </a:cubicBezTo>
                              <a:cubicBezTo>
                                <a:pt x="131" y="1424"/>
                                <a:pt x="160" y="1431"/>
                                <a:pt x="172" y="1448"/>
                              </a:cubicBezTo>
                              <a:cubicBezTo>
                                <a:pt x="185" y="1466"/>
                                <a:pt x="186" y="1492"/>
                                <a:pt x="202" y="1508"/>
                              </a:cubicBezTo>
                              <a:cubicBezTo>
                                <a:pt x="254" y="1560"/>
                                <a:pt x="280" y="1564"/>
                                <a:pt x="337" y="1583"/>
                              </a:cubicBezTo>
                              <a:cubicBezTo>
                                <a:pt x="392" y="1573"/>
                                <a:pt x="448" y="1568"/>
                                <a:pt x="502" y="1553"/>
                              </a:cubicBezTo>
                              <a:cubicBezTo>
                                <a:pt x="562" y="1536"/>
                                <a:pt x="615" y="1468"/>
                                <a:pt x="667" y="1433"/>
                              </a:cubicBezTo>
                              <a:cubicBezTo>
                                <a:pt x="679" y="1414"/>
                                <a:pt x="792" y="1268"/>
                                <a:pt x="712" y="1388"/>
                              </a:cubicBezTo>
                              <a:cubicBezTo>
                                <a:pt x="852" y="1621"/>
                                <a:pt x="1144" y="1492"/>
                                <a:pt x="1342" y="1373"/>
                              </a:cubicBezTo>
                              <a:cubicBezTo>
                                <a:pt x="1414" y="1264"/>
                                <a:pt x="1434" y="1267"/>
                                <a:pt x="1342" y="1313"/>
                              </a:cubicBezTo>
                              <a:cubicBezTo>
                                <a:pt x="1301" y="1437"/>
                                <a:pt x="1281" y="1399"/>
                                <a:pt x="1417" y="1418"/>
                              </a:cubicBezTo>
                              <a:cubicBezTo>
                                <a:pt x="1462" y="1403"/>
                                <a:pt x="1511" y="1397"/>
                                <a:pt x="1552" y="1373"/>
                              </a:cubicBezTo>
                              <a:cubicBezTo>
                                <a:pt x="1588" y="1351"/>
                                <a:pt x="1642" y="1283"/>
                                <a:pt x="1642" y="1283"/>
                              </a:cubicBezTo>
                              <a:cubicBezTo>
                                <a:pt x="1676" y="1182"/>
                                <a:pt x="1624" y="1296"/>
                                <a:pt x="1747" y="1208"/>
                              </a:cubicBezTo>
                              <a:cubicBezTo>
                                <a:pt x="1760" y="1199"/>
                                <a:pt x="1757" y="1178"/>
                                <a:pt x="1762" y="1163"/>
                              </a:cubicBezTo>
                              <a:cubicBezTo>
                                <a:pt x="1837" y="1173"/>
                                <a:pt x="1913" y="1175"/>
                                <a:pt x="1987" y="1193"/>
                              </a:cubicBezTo>
                              <a:cubicBezTo>
                                <a:pt x="2020" y="1201"/>
                                <a:pt x="2045" y="1227"/>
                                <a:pt x="2077" y="1238"/>
                              </a:cubicBezTo>
                              <a:cubicBezTo>
                                <a:pt x="2121" y="1253"/>
                                <a:pt x="2168" y="1253"/>
                                <a:pt x="2212" y="1268"/>
                              </a:cubicBezTo>
                              <a:cubicBezTo>
                                <a:pt x="2124" y="1151"/>
                                <a:pt x="1933" y="1157"/>
                                <a:pt x="1792" y="1148"/>
                              </a:cubicBezTo>
                              <a:cubicBezTo>
                                <a:pt x="1129" y="1105"/>
                                <a:pt x="1099" y="1116"/>
                                <a:pt x="322" y="1103"/>
                              </a:cubicBezTo>
                              <a:cubicBezTo>
                                <a:pt x="307" y="1093"/>
                                <a:pt x="259" y="1072"/>
                                <a:pt x="277" y="1073"/>
                              </a:cubicBezTo>
                              <a:cubicBezTo>
                                <a:pt x="498" y="1089"/>
                                <a:pt x="697" y="1178"/>
                                <a:pt x="907" y="1238"/>
                              </a:cubicBezTo>
                              <a:cubicBezTo>
                                <a:pt x="877" y="1243"/>
                                <a:pt x="794" y="1233"/>
                                <a:pt x="817" y="1253"/>
                              </a:cubicBezTo>
                              <a:cubicBezTo>
                                <a:pt x="908" y="1331"/>
                                <a:pt x="1052" y="1332"/>
                                <a:pt x="1162" y="1343"/>
                              </a:cubicBezTo>
                              <a:cubicBezTo>
                                <a:pt x="1482" y="1328"/>
                                <a:pt x="1477" y="1433"/>
                                <a:pt x="1477" y="13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2,2606" path="m637,833c605,738,678,658,757,608c785,590,818,579,847,563c898,535,914,510,967,473c1079,395,1161,333,1237,218c1242,188,1245,158,1252,128c1270,57,1318,0,1237,68c1221,82,1207,98,1192,113c1157,255,1210,84,1117,233c1081,290,1063,356,1027,413c948,540,857,647,802,788c745,933,699,1090,652,1238c589,1435,564,1623,442,1793c415,1916,379,2020,337,2138c304,2230,285,2318,247,2408c221,2468,217,2528,187,2588c178,2606,198,2548,202,2528c207,2503,211,2478,217,2453c235,2382,270,2320,307,2258c347,2117,393,1974,442,1838c486,1716,505,1571,577,1463c613,1209,565,1470,622,1298c635,1259,642,1218,652,1178c657,1158,667,1118,667,1118c642,1113,617,1096,592,1103c505,1127,495,1192,427,1238c395,1259,355,1264,322,1283c294,1299,273,1324,247,1343c82,1463,233,1348,67,1448c46,1461,18,1471,7,1493c0,1507,37,1483,52,1478c142,1483,233,1480,322,1493c389,1503,451,1537,517,1553c555,1502,579,1488,577,1418c573,1293,578,1164,547,1043c521,942,309,914,232,863c130,889,114,932,82,1028c97,1153,101,1280,127,1403c131,1424,160,1431,172,1448c185,1466,186,1492,202,1508c254,1560,280,1564,337,1583c392,1573,448,1568,502,1553c562,1536,615,1468,667,1433c679,1414,792,1268,712,1388c852,1621,1144,1492,1342,1373c1414,1264,1434,1267,1342,1313c1301,1437,1281,1399,1417,1418c1462,1403,1511,1397,1552,1373c1588,1351,1642,1283,1642,1283c1676,1182,1624,1296,1747,1208c1760,1199,1757,1178,1762,1163c1837,1173,1913,1175,1987,1193c2020,1201,2045,1227,2077,1238c2121,1253,2168,1253,2212,1268c2124,1151,1933,1157,1792,1148c1129,1105,1099,1116,322,1103c307,1093,259,1072,277,1073c498,1089,697,1178,907,1238c877,1243,794,1233,817,1253c908,1331,1052,1332,1162,1343c1482,1328,1477,1433,1477,1313e" stroked="t" o:allowincell="f" style="position:absolute;margin-left:153.1pt;margin-top:77.25pt;width:110.55pt;height:13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 xml:space="preserve">Gamintojo vardu </w:t>
        <w:br/>
        <w:br/>
        <w:t>Justyna WIŚNIOWSKA-Woźny</w:t>
        <w:br/>
        <w:t>Techninės dokumentacijos specialistė</w:t>
        <w:br/>
        <w:t>Mercator MEDICAL S.A</w:t>
        <w:br/>
        <w:t>Parašas, spaudas</w:t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  <w:t>Krokuva, 2013-09-20</w:t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222222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lt-LT"/>
        </w:rPr>
      </w:r>
    </w:p>
    <w:p>
      <w:pPr>
        <w:pStyle w:val="Normal"/>
        <w:shd w:fill="F5F5F5" w:val="clear"/>
        <w:spacing w:lineRule="auto" w:line="240" w:before="0" w:after="0"/>
        <w:textAlignment w:val="top"/>
        <w:rPr/>
      </w:pPr>
      <w:r>
        <w:rPr>
          <w:rFonts w:eastAsia="Times New Roman" w:cs="Times New Roman" w:ascii="Times New Roman" w:hAnsi="Times New Roman"/>
          <w:color w:val="222222"/>
          <w:szCs w:val="24"/>
          <w:lang w:eastAsia="lt-LT"/>
        </w:rPr>
        <w:t>Už vertimą atsakingas Juozas Devižis,                                      A. Zapalskio IĮ „AZAS“  direktorius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24:00Z</dcterms:created>
  <dc:creator>Juozas</dc:creator>
  <dc:description/>
  <cp:keywords/>
  <dc:language>en-US</dc:language>
  <cp:lastModifiedBy>Juozas</cp:lastModifiedBy>
  <dcterms:modified xsi:type="dcterms:W3CDTF">2014-06-12T13:59:00Z</dcterms:modified>
  <cp:revision>2</cp:revision>
  <dc:subject/>
  <dc:title/>
</cp:coreProperties>
</file>